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Devoir: plural adjectives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  <w:t xml:space="preserve">Instructions: For each of the following, rewrite the original sentence in the plural using the new plural subject given.  </w:t>
      </w:r>
      <w:r>
        <w:rPr>
          <w:rFonts w:eastAsia="Roman 12cpi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 xml:space="preserve">Remember that the </w:t>
      </w:r>
      <w:r>
        <w:rPr>
          <w:rFonts w:eastAsia="Roman 12cpi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verb</w:t>
      </w:r>
      <w:r>
        <w:rPr>
          <w:rFonts w:eastAsia="Roman 12cpi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 xml:space="preserve"> will need to be made plural in addition to the </w:t>
      </w:r>
      <w:r>
        <w:rPr>
          <w:rFonts w:eastAsia="Roman 12cpi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adjective</w:t>
      </w:r>
      <w:r>
        <w:rPr>
          <w:rFonts w:eastAsia="Roman 12cpi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 xml:space="preserve">.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Form the plural adjectives according to the rules on the handout you read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Example:  Hermione Granger est intelligente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  <w:t xml:space="preserve">Hermione Granger et Harry Potter </w:t>
      </w:r>
      <w:r>
        <w:rPr>
          <w:rFonts w:eastAsia="Roman 12cpi"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u w:val="none"/>
        </w:rPr>
        <w:t>sont intelligents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 xml:space="preserve">a.  Mme. Obama est brune.  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  <w:t>Mme. Obama et Beyoncé _____________________________________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b.  Mme. Lambert est bavarde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  <w:t>Mme. Lambert et M. Leonard _________________________________________.</w:t>
        <w:tab/>
        <w:t xml:space="preserve">  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c.  M. Torrence est heureux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  <w:t>M. Torrence et M. Alpert ____________________________________________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d.  Justin Bieber n'est pas français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  <w:t>Justin Bieber et Taylor Swift __________________________________________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e.  Mlle. Brady est petite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  <w:t>Mlle. Brady et Mme. Rapaport________________________________________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f.  Draco Malfoy n'est pas gentil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  <w:t>Draco Malfoy et Voldemort _____________________________________________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9:40:01Z</dcterms:created>
  <dc:creator/>
  <dc:description/>
  <dc:language>en-US</dc:language>
  <cp:lastModifiedBy/>
  <cp:revision>0</cp:revision>
  <dc:subject/>
  <dc:title/>
</cp:coreProperties>
</file>